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2022617639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347387662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1785963348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206470275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1870291648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746879297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273096039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221854522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